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3815341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88796652"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58791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65485368"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